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2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212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212, площадью 27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2325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12 по ул. Огненного десанта                 п. Северного с увеличением площади застройки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212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2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2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12 по ул. Огненного десанта п. Северного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2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57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57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